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Changes in Professional Identities and Faculty Leadership Ro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oals</w:t>
      </w:r>
    </w:p>
    <w:p>
      <w:pPr>
        <w:pStyle w:val="Normal"/>
        <w:rPr/>
      </w:pPr>
      <w:r>
        <w:rPr/>
        <w:t>Illustrate:</w:t>
      </w:r>
    </w:p>
    <w:p>
      <w:pPr>
        <w:pStyle w:val="Normal"/>
        <w:rPr/>
      </w:pPr>
      <w:r>
        <w:rPr/>
        <w:t xml:space="preserve">-Changes in professional identity </w:t>
      </w:r>
    </w:p>
    <w:p>
      <w:pPr>
        <w:pStyle w:val="Normal"/>
        <w:rPr/>
      </w:pPr>
      <w:r>
        <w:rPr/>
        <w:t xml:space="preserve">-Shift to collective activity </w:t>
      </w:r>
    </w:p>
    <w:p>
      <w:pPr>
        <w:pStyle w:val="Normal"/>
        <w:rPr/>
      </w:pPr>
      <w:r>
        <w:rPr/>
        <w:t>-Emphasis on leadership</w:t>
      </w:r>
    </w:p>
    <w:p>
      <w:pPr>
        <w:pStyle w:val="Normal"/>
        <w:rPr/>
      </w:pPr>
      <w:r>
        <w:rPr/>
        <w:t>-Result in greater demands on faculty (complexity, collaborative, ongoing problem solv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atures</w:t>
      </w:r>
    </w:p>
    <w:p>
      <w:pPr>
        <w:pStyle w:val="Normal"/>
        <w:rPr/>
      </w:pPr>
      <w:r>
        <w:rPr/>
        <w:t>Colored cells indicate parallel roles</w:t>
      </w:r>
    </w:p>
    <w:p>
      <w:pPr>
        <w:pStyle w:val="Normal"/>
        <w:rPr/>
      </w:pPr>
      <w:r>
        <w:rPr/>
        <w:t>Roles and practices are interrelated (e.g., an instructor should do x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veats</w:t>
      </w:r>
    </w:p>
    <w:p>
      <w:pPr>
        <w:pStyle w:val="Normal"/>
        <w:rPr/>
      </w:pPr>
      <w:r>
        <w:rPr/>
        <w:t>Not all faculty have taken on all new roles</w:t>
      </w:r>
    </w:p>
    <w:p>
      <w:pPr>
        <w:pStyle w:val="Normal"/>
        <w:rPr/>
      </w:pPr>
      <w:r>
        <w:rPr/>
        <w:t>Not all Expanded and Revised roles are new (some were already doing th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85"/>
        <w:gridCol w:w="1785"/>
        <w:gridCol w:w="1785"/>
        <w:gridCol w:w="1785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itional Role Require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dividual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ditiona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l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ollectiv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vised and Expanded Role Require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dividual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vised and Expanded Role Requirement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ollectiv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l Tim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Demonstrate mathematical solutions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 department Meeting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Create opportunities for scaffolded sense making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 coherent course sequence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ssign homework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Design and refine tasks that develop understanding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and refine tasks that develop understanding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rPr/>
            </w:pPr>
            <w:r>
              <w:rPr/>
              <w:t>Make and grade quizzes and tests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/>
            </w:pPr>
            <w:r>
              <w:rPr/>
              <w:t>Assess student understanding and use data to shape lesson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 student understanding and use data to shape sequence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/>
              <w:t>Hold Office Hours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/>
              <w:t>Be available to provide out of class suppor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/induct new colleagues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rPr/>
            </w:pPr>
            <w:r>
              <w:rPr/>
              <w:t>Cover required topics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 and present at state and national conference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 and present at state and national conferences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up positions of leadership in the college and beyon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consensus regarding the need for and trajectory of changes to pre-college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/>
              <w:t>Prepare students for success in college and beyond (attributes and mathematics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data to guide policies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itional Role Require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dividual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ditiona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l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ollectiv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PM Support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le Require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dividual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P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pported Role Requirement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ollectiv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Tim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 mathematical solutions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opportunities for scaffolded sense making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 homework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and refine tasks that develop understanding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and grade Tests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 student understanding and use data to determine teaching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available to provide out of class suppor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 and present at state and national conference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consensus regarding the need for and trajectory of changes to pre-colleg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up positions of leadership in the college and beyon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4:26:00Z</dcterms:created>
  <dc:creator>Mickey</dc:creator>
  <dc:description/>
  <cp:keywords/>
  <dc:language>en-US</dc:language>
  <cp:lastModifiedBy>Mickey</cp:lastModifiedBy>
  <dcterms:modified xsi:type="dcterms:W3CDTF">2012-08-17T14:43:00Z</dcterms:modified>
  <cp:revision>6</cp:revision>
  <dc:subject/>
  <dc:title/>
</cp:coreProperties>
</file>